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Fourniture de mobilier et d'électro-ménager pour l’équipement de 4 bâtiments d’habitations étudiantes sur le campus de Brest d’IMT Atlantiqu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6MTA007M-009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B"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LOT N°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2</w:t>
            </w: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CHAISES EMPILABLE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26MTA008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/>
      </w:pPr>
      <w:bookmarkStart w:id="1" w:name="_Hlk220502191"/>
      <w:bookmarkEnd w:id="1"/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  <w:bookmarkStart w:id="2" w:name="_Hlk220502191"/>
      <w:bookmarkStart w:id="3" w:name="_Hlk220502191"/>
      <w:bookmarkEnd w:id="3"/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4" w:name="__Fieldmark__0_3424155189"/>
      <w:bookmarkStart w:id="5" w:name="__Fieldmark__0_3424155189"/>
      <w:bookmarkEnd w:id="5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6" w:name="__Fieldmark__1_3424155189"/>
      <w:bookmarkStart w:id="7" w:name="__Fieldmark__1_3424155189"/>
      <w:bookmarkEnd w:id="7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8" w:name="__Fieldmark__2_3424155189"/>
      <w:bookmarkStart w:id="9" w:name="__Fieldmark__2_3424155189"/>
      <w:bookmarkEnd w:id="9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0" w:name="__Fieldmark__3_3424155189"/>
      <w:bookmarkStart w:id="11" w:name="__Fieldmark__3_3424155189"/>
      <w:bookmarkEnd w:id="11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2" w:name="__Fieldmark__4_3424155189"/>
      <w:bookmarkStart w:id="13" w:name="__Fieldmark__4_3424155189"/>
      <w:bookmarkEnd w:id="13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4" w:name="__Fieldmark__5_3424155189"/>
      <w:bookmarkStart w:id="15" w:name="__Fieldmark__5_3424155189"/>
      <w:bookmarkEnd w:id="15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6" w:name="__Fieldmark__6_3424155189"/>
      <w:bookmarkStart w:id="17" w:name="__Fieldmark__6_3424155189"/>
      <w:bookmarkEnd w:id="17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12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1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Fourniture de mobilier et d'électro-ménager pour l’équipement de 4 bâtiments d’habitations étudiantes sur le campus de Brest d’IMT Atlantique. - Lot 2 (Chaises empilabl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3424155189"/>
      <w:bookmarkStart w:id="20" w:name="__Fieldmark__7_3424155189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Chaises empilables</w:t>
      </w:r>
    </w:p>
    <w:p>
      <w:pPr>
        <w:pStyle w:val="Fcasegauche"/>
        <w:tabs>
          <w:tab w:val="clear" w:pos="567"/>
          <w:tab w:val="left" w:pos="1134" w:leader="none"/>
        </w:tabs>
        <w:spacing w:before="0" w:after="0"/>
        <w:ind w:left="1134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8_3424155189"/>
      <w:bookmarkStart w:id="22" w:name="__Fieldmark__8_3424155189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 xml:space="preserve">à la variante autorisée n°…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3" w:name="__RefHeading___Toc256000002"/>
      <w:bookmarkEnd w:id="23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4" w:name="__RefHeading___Toc256000003"/>
      <w:bookmarkEnd w:id="24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5" w:name="__RefHeading___Toc256000004"/>
      <w:bookmarkEnd w:id="25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3424155189"/>
      <w:bookmarkStart w:id="27" w:name="__Fieldmark__9_3424155189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8" w:name="__Fieldmark__10_3424155189"/>
      <w:bookmarkStart w:id="29" w:name="__Fieldmark__10_3424155189"/>
      <w:bookmarkEnd w:id="2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30" w:name="__RefHeading___Toc256000005"/>
      <w:bookmarkEnd w:id="30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31" w:name="__RefHeading___Toc256000006"/>
      <w:bookmarkEnd w:id="31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32" w:name="__RefHeading___Toc256000007"/>
      <w:bookmarkEnd w:id="32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3424155189"/>
      <w:bookmarkStart w:id="34" w:name="__Fieldmark__11_3424155189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3424155189"/>
      <w:bookmarkStart w:id="36" w:name="__Fieldmark__12_3424155189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3424155189"/>
      <w:bookmarkStart w:id="38" w:name="__Fieldmark__13_3424155189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3424155189"/>
      <w:bookmarkStart w:id="40" w:name="__Fieldmark__14_3424155189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1" w:name="__Fieldmark__15_3424155189"/>
      <w:bookmarkStart w:id="42" w:name="__Fieldmark__15_3424155189"/>
      <w:bookmarkEnd w:id="4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 DPGF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3" w:name="__RefHeading___Toc256000008"/>
      <w:bookmarkEnd w:id="43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4" w:name="__RefHeading___Toc256000009"/>
      <w:bookmarkEnd w:id="44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3424155189"/>
      <w:bookmarkStart w:id="46" w:name="__Fieldmark__16_3424155189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7" w:name="__Fieldmark__17_3424155189"/>
      <w:bookmarkStart w:id="48" w:name="__Fieldmark__17_3424155189"/>
      <w:bookmarkEnd w:id="4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9" w:name="__Fieldmark__18_3424155189"/>
      <w:bookmarkStart w:id="50" w:name="__Fieldmark__18_3424155189"/>
      <w:bookmarkEnd w:id="5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19_3424155189"/>
      <w:bookmarkStart w:id="52" w:name="__Fieldmark__19_3424155189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0_3424155189"/>
      <w:bookmarkStart w:id="54" w:name="__Fieldmark__20_3424155189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1_3424155189"/>
      <w:bookmarkStart w:id="56" w:name="__Fieldmark__21_3424155189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>
          <w:rFonts w:cs="Calibri"/>
          <w:lang w:val="fr-BE"/>
        </w:rPr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2_3424155189"/>
      <w:bookmarkStart w:id="58" w:name="__Fieldmark__22_3424155189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9" w:name="__Fieldmark__23_3424155189"/>
      <w:bookmarkStart w:id="60" w:name="__Fieldmark__23_3424155189"/>
      <w:bookmarkEnd w:id="6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61" w:name="__RefHeading___Toc256000010"/>
      <w:bookmarkEnd w:id="61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7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6MTA007M-00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Fourniture de mobilier et d'électro-ménager pour l’équipement de 4 bâtiments d’habitations étudiantes sur le campus de Brest d’IMT Atlantique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6MTA007M-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Fourniture de mobilier et d'électro-ménager pour l’équipement de 4 bâtiments d’habitations étudiantes sur le campus de Brest d’IMT Atlantique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6MTA007M-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51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6-01-29T09:23:00Z</dcterms:modified>
  <cp:revision>4</cp:revision>
  <dc:subject/>
  <dc:title>_Modèle recommandé : le service peut l’adapter le cas échéant_DC1_</dc:title>
</cp:coreProperties>
</file>